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xth Grade Chaperone Meet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:00pm, April TBA, 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Background check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haperone Responsibilities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 xml:space="preserve">See handouts,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ring your cell phon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Two sides: Friendship &amp; Jam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Eating procedure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n will you find out what side you are on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chedul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oups: each student is assigned to two group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odge grou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tivity Groups: Groups 1-10 on each sid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earning Activ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structors: what you get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st of students in your lodge group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p: see handou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ocation of learning activiti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esson plans and suppl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ctivity Group Chaperones: what you get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ist of students in your lodge group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ist of students in your activity group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ap: see handou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ocation of learning activ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 xml:space="preserve">Medica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Name tags: everybody wears on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Water bottles: every student gets on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Supplies for students: see handou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itizenship: High Expect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Principals phone numbers at camp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tudent safety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Ring the bell in case of an emergency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Questions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Please Sign up for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uggage Driver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Rocketry – lead instructor, assistant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Fishing 3 spot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Geo Caching – 4 spots </w:t>
      </w:r>
    </w:p>
    <w:p>
      <w:pPr>
        <w:pStyle w:val="Normal"/>
        <w:ind w:lef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40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20"/>
        </w:tabs>
        <w:ind w:left="112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20"/>
        </w:tabs>
        <w:ind w:left="112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20"/>
        </w:tabs>
        <w:ind w:left="11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2:21:00Z</dcterms:created>
  <dc:creator>FPS Site License</dc:creator>
  <dc:description/>
  <cp:keywords/>
  <dc:language>en-US</dc:language>
  <cp:lastModifiedBy>FPS FPS</cp:lastModifiedBy>
  <cp:lastPrinted>2011-04-12T10:16:00Z</cp:lastPrinted>
  <dcterms:modified xsi:type="dcterms:W3CDTF">2012-09-01T02:21:00Z</dcterms:modified>
  <cp:revision>2</cp:revision>
  <dc:subject/>
  <dc:title>                                  Memo</dc:title>
</cp:coreProperties>
</file>