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xth Grade Chaperone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:00pm, April 3rd, 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Background check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haperone Responsibilities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See handouts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ring your cell pho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wo sides: Friendship &amp; Jam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Eating procedur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n will you find out what side you are on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chedu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oups: each student is assigned to two group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dge gro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ivity Groups: Groups 1-10 on each sid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tructors: what you ge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sson plans and suppl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ctivity Group Chaperones: what you get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activity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Medic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Name tags: everybody wear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Water bottles: every student get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pplies for students: see handou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itizenship: High Expect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Principals phone numbers at camp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tudent safet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Ring the bell in case of an emergenc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Question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Please Sign up for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uggage Driver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ocketry – lead instructor, assistant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ishing 3 spot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Geo Caching – 4 spots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Bev Bryant L. Study </w:t>
      </w:r>
    </w:p>
    <w:p>
      <w:pPr>
        <w:pStyle w:val="Normal"/>
        <w:ind w:left="40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42:00Z</dcterms:created>
  <dc:creator>FPS Site License</dc:creator>
  <dc:description/>
  <cp:keywords/>
  <dc:language>en-US</dc:language>
  <cp:lastModifiedBy>FPS</cp:lastModifiedBy>
  <cp:lastPrinted>2011-04-12T10:16:00Z</cp:lastPrinted>
  <dcterms:modified xsi:type="dcterms:W3CDTF">2012-04-02T01:49:00Z</dcterms:modified>
  <cp:revision>4</cp:revision>
  <dc:subject/>
  <dc:title>                                  Memo</dc:title>
</cp:coreProperties>
</file>